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  к проекту решения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ы города Нижневартовск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2015  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источников финансирования дефицита бюджета города  Нижневартов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974"/>
        <w:gridCol w:w="5670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главного администратора доходов бюджета города Нижневартов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0000 6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5 6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ссуды, предоставленные в 1997 году на приобретение жилья родителям – воспитателям семейных детских дом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города  – департамент муниципальной собственности и земельных рес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города  – департамент  финан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8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 </w:t>
            </w:r>
          </w:p>
        </w:tc>
      </w:tr>
      <w:tr>
        <w:trPr>
          <w:trHeight w:val="7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 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0000 6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40" w:top="1134" w:footer="0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40:00Z</dcterms:created>
  <dc:creator>Данилова Т.И.</dc:creator>
  <dc:description/>
  <cp:keywords/>
  <dc:language>en-US</dc:language>
  <cp:lastModifiedBy>Шипицина Екатерина Васильевна</cp:lastModifiedBy>
  <cp:lastPrinted>2015-11-13T10:58:00Z</cp:lastPrinted>
  <dcterms:modified xsi:type="dcterms:W3CDTF">2015-11-13T05:58:00Z</dcterms:modified>
  <cp:revision>6</cp:revision>
  <dc:subject/>
  <dc:title>Приложение 2</dc:title>
</cp:coreProperties>
</file>